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0482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0" r="-7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УЛТАНГУЛОВСКИЙ СЕЛЬСОВ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СЕКЕЕВСКОГО РАЙОНА ОРЕНБУРГ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5159" w:leader="none"/>
        </w:tabs>
        <w:rPr/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25 .03.2021                                                                 №  34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и дополнений в решение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№ </w:t>
      </w:r>
      <w:r>
        <w:rPr>
          <w:rFonts w:cs="Times New Roman" w:ascii="Times New Roman" w:hAnsi="Times New Roman"/>
          <w:b/>
          <w:sz w:val="28"/>
          <w:szCs w:val="28"/>
        </w:rPr>
        <w:t>27 от 30.12.2020 года «О бюджете муниципального образования Новосултангуловский  сельсовет на 2021 год и плановый пери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2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.1 ст.5 Устава муниципального образования Новосултангуловский сельсовет, Совет депутатов реши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депутатов № 27 от 30 декабря 2020 года «О бюджете муниципального образования Новосултангуловский сельсовет на 2021 год и плановый период 2022-2023 годы » следующие изменения и допол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ункте 1  сочетание - на 2021 год по «доходам в сумме 6805,4 тыс. руб. заменить сочетанием «в сумме 7444,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.»,   сочетание по «расходам в сумме 6805,4 тыс. руб. заменить сочетанием «в сумме 7444,2 тыс. руб.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2 год по «доходам в сумме 5745,1 тыс. руб. заменить сочетанием «в сумме 5822,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.»,   сочетание по «расходам в сумме 5745,1 тыс. руб. заменить сочетанием «в сумме 5822,1 тыс. руб.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3 год по «доходам в сумме 5347,7 тыс. руб. заменить сочетанием «в сумме 5448,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.»,   сочетание по «расходам в сумме 5347,7 тыс. руб. заменить сочетанием «в сумме 5448,5 тыс. руб.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риложения №3-7 изложить в новой редакции согласно приложениям №1-5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бнародования и распространяется на правоотношения, возникшие с 01 января 2021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                                Р.С. Вагиз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Ф.Ф.Асылгаре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25.03.2021г    №34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от 30.12.2020г    №27</w:t>
      </w: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бъем поступлений доходов по основным источникам</w:t>
      </w:r>
    </w:p>
    <w:tbl>
      <w:tblPr>
        <w:tblW w:w="10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091"/>
        <w:gridCol w:w="986"/>
        <w:gridCol w:w="992"/>
        <w:gridCol w:w="992"/>
      </w:tblGrid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 Российской Федерации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(тыс.руб)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</w:tr>
      <w:tr>
        <w:trPr>
          <w:trHeight w:val="53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 1000000000000000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61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85,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1030000000000000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8</w:t>
            </w:r>
          </w:p>
        </w:tc>
      </w:tr>
      <w:tr>
        <w:trPr>
          <w:trHeight w:val="631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00 1 03 02000 01 0000 110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е на территории РФ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8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1 03 02230 01 0000 1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,9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1 03 02240 01 0000 1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1 03 02250 01 0000 1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,5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1 03 02260 01 0000 1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4,2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100000000000000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ПРИБЫЛЬ, ДОХОД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10200001000011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1 02010 01 0000 1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и 228 Налогового кодекса Российской Федерац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9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50000000000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И НА СОВОКУПНЫЙ ДОХ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503000010000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82 1 05 03010 01 0000 1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0</w:t>
            </w:r>
          </w:p>
        </w:tc>
      </w:tr>
      <w:tr>
        <w:trPr>
          <w:trHeight w:val="110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0000000000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5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01000000000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01030100000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06000000000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3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06030000000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06033100000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,0</w:t>
            </w:r>
          </w:p>
        </w:tc>
      </w:tr>
      <w:tr>
        <w:trPr>
          <w:trHeight w:val="976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06040000000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06043100000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 1080000000000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 10804000010000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 10804020010000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 1110000000000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263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 11105000000000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 11105030000000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 11105035100000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934 2 00 00000 00 0000 00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 2020000000000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 202100000000001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 202150010000001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34 202 15001 10 0000 15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</w:t>
            </w:r>
          </w:p>
        </w:tc>
      </w:tr>
      <w:tr>
        <w:trPr>
          <w:trHeight w:val="74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202200000000000015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бюджетной системы РФ(Межбюджетные субсиди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 202 20216 10 0000 15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934 202 025576 00 0000 15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934 202 29999000000 15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 202 2999910000015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 2023000000000015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4 20235118000000150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 2 02 35118 10 0000 15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7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доход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48,5</w:t>
            </w:r>
          </w:p>
        </w:tc>
      </w:tr>
    </w:tbl>
    <w:p>
      <w:pPr>
        <w:pStyle w:val="Normal"/>
        <w:tabs>
          <w:tab w:val="clear" w:pos="708"/>
          <w:tab w:val="left" w:pos="2977" w:leader="none"/>
        </w:tabs>
        <w:spacing w:lineRule="auto" w:line="240"/>
        <w:ind w:left="-142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25.03.2021г    №34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от 30.12.2020г    №27</w:t>
      </w: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юджета муниципального образования Новосултангуловский сельсовет  на 2021 год и на плановый период 2022-2023 годов по разделам и подразделам расходов классификации расходов бюджет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643" w:type="dxa"/>
        <w:jc w:val="left"/>
        <w:tblInd w:w="3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4458"/>
        <w:gridCol w:w="1354"/>
        <w:gridCol w:w="1252"/>
        <w:gridCol w:w="1252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одраздела</w:t>
            </w:r>
          </w:p>
        </w:tc>
        <w:tc>
          <w:tcPr>
            <w:tcW w:w="3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г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образование Новосултангуловский  сельсове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44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22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48,5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9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6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5,3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2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4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ьектов Российской Федерации, местных администрац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3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,7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0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7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1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й от чрезвычайных ситуаци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9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1,8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9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,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8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9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</w:t>
            </w:r>
          </w:p>
        </w:tc>
      </w:tr>
      <w:tr>
        <w:trPr>
          <w:trHeight w:val="572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1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7,2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0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а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,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2</w:t>
            </w:r>
          </w:p>
        </w:tc>
      </w:tr>
      <w:tr>
        <w:trPr>
          <w:trHeight w:val="12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0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,5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25.03.2021г    №34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от 30.12.2020г    №27</w:t>
      </w: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</w:t>
      </w:r>
    </w:p>
    <w:p>
      <w:pPr>
        <w:pStyle w:val="Heading1"/>
        <w:keepNext w:val="false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ВЕДОМСТВЕННАЯ СТРУКТУР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 xml:space="preserve">РАСХОДОВ бюджета муниципального образова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НОВоСулТаНГУЛовский сельсовет на 2021 год и плановый период 2022-2023 годы (тыс. руб.)</w:t>
      </w:r>
    </w:p>
    <w:tbl>
      <w:tblPr>
        <w:tblW w:w="10632" w:type="dxa"/>
        <w:jc w:val="left"/>
        <w:tblInd w:w="-1139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969"/>
        <w:gridCol w:w="709"/>
        <w:gridCol w:w="567"/>
        <w:gridCol w:w="709"/>
        <w:gridCol w:w="1559"/>
        <w:gridCol w:w="709"/>
        <w:gridCol w:w="850"/>
        <w:gridCol w:w="709"/>
        <w:gridCol w:w="851"/>
      </w:tblGrid>
      <w:tr>
        <w:trPr>
          <w:trHeight w:val="80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129" w:right="12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ом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ид рас-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3 год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124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 Новосултангуловского сельсов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47,7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12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,3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129" w:right="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еализация муниципальной политики в муниципальном образовании Новосултангуловский  сельсовет»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существление финансово - хозяйственного, организационно - технического, правового, документационного, аналитического и информационного обеспечения исполнения полномочий главы муниципального образования и администрации»</w:t>
            </w:r>
          </w:p>
          <w:p>
            <w:pPr>
              <w:pStyle w:val="Normal"/>
              <w:spacing w:lineRule="auto" w:line="240" w:before="0" w:after="0"/>
              <w:ind w:left="129" w:righ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100000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аппарата управления администрации»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2101000000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5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,3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еализация муниципальной политики в муниципальном образовании Новосултангуловский  сельсовет»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,3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лавы муниципального образования и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,3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беспечение деятельности аппарата управления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,3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9,3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1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7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программ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5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использование средств резервного фонда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5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5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7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7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муниципального образования Новосултангуловский  сельсовет»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7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униципальная программа «Осуществление первичного воинского учета на территориях, где отсутствуют военные комиссариаты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7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существление первичного воинского учета на территориях, где отсутствуют военные комиссариаты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7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7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,7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муниципального образования Новосултангуловский  сельсовет»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программа «Защита населения и территории поселений от чрезвычайных ситуаций, обеспечение пожарной безопасности муниципального образования Новосултангуловский  сельсовет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Защита населения и территории поселений от чрезвычайных ситуаций, обеспечение пожарной безопас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лужб защиты населения и территорий от чрезвычайных ситуаций межмуниципального и регионального характера и служб гражданской обор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01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01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8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8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муниципального образования «Новосултангуловский  сельсовет»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8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«Развитие жилищно –коммунального и дорожного хозяйства, благоустройства муниципального образования Новосултангуловский сельсовет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8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сети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8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ремонт, капитальный ремонт автомобильных дорог общего пользования и искусствен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301 9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8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1 9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8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орож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1S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1S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транспортной системы МО«Новосултангуловский  сельсовет» на 2019-2023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 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«Развитие дорожного хозяйства муниципальных образова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сети автомобильных дорог общего пользования местного знач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 0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финансирование на капитальный ремонт и ремонт автомобильных дорог общего пользованияч населенных пун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4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</w:t>
            </w:r>
            <w:r>
              <w:rPr>
                <w:rFonts w:cs="Times New Roman" w:ascii="Times New Roman" w:hAnsi="Times New Roman"/>
                <w:lang w:val="en-US"/>
              </w:rPr>
              <w:t>S 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</w:t>
            </w:r>
            <w:r>
              <w:rPr>
                <w:rFonts w:cs="Times New Roman" w:ascii="Times New Roman" w:hAnsi="Times New Roman"/>
                <w:lang w:val="en-US"/>
              </w:rPr>
              <w:t>S 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муниципального образования Новосултангуловский сельсовет»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«Развитие жилищно - коммунального и дорожного 9хозяйства,благоустройства муниципального образования Новосултангуловский  сельсовет на 2019-2023 годы»</w:t>
            </w:r>
          </w:p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"Улучшение внешнего благоустройства, озеленения и санитарного состояния посел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302 90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 302 908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Комплексное развитие сельски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 3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омплексного развития сельских территорий в рамках подпрограммы «Создание и развитие инфраструктуры на сельских территориях» государственной программы «Комплексное развитие сельски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306</w:t>
            </w:r>
            <w:r>
              <w:rPr>
                <w:rFonts w:cs="Times New Roman" w:ascii="Times New Roman" w:hAnsi="Times New Roman"/>
                <w:lang w:val="en-US"/>
              </w:rPr>
              <w:t>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306</w:t>
            </w:r>
            <w:r>
              <w:rPr>
                <w:rFonts w:cs="Times New Roman" w:ascii="Times New Roman" w:hAnsi="Times New Roman"/>
                <w:lang w:val="en-US"/>
              </w:rPr>
              <w:t>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роект Оренбургской области "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П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3П5S14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3П</w:t>
            </w:r>
            <w:r>
              <w:rPr>
                <w:rFonts w:cs="Times New Roman" w:ascii="Times New Roman" w:hAnsi="Times New Roman"/>
                <w:lang w:val="en-US"/>
              </w:rPr>
              <w:t>5S</w:t>
            </w: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7,2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7,2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муниципального образования Новосултангуловский  сельсовет»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7,2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"Развитие культуры  муниципального образования Новосултангуловский  сельсовет на 2019-2023 годы""</w:t>
            </w:r>
          </w:p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7,2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Организация культурно – досугового обслуживания населения»</w:t>
            </w:r>
          </w:p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4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7,2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ультурно – досугового обслуживания населения</w:t>
            </w:r>
          </w:p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01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2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401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01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4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401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6,6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Развитие библиотечного дела»</w:t>
            </w:r>
          </w:p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4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2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ое, справочно – информационное обслужива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02 7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2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402 7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402 7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,2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муниципального образования Новосултангуловский  сельсовет»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одпрограмма «Развитие физической культуры и спорта и туризма муниципального образования Новосултангуловский  сельсовет на 2019-2023 годы"»</w:t>
            </w:r>
          </w:p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«Выполнение работ по проведению в соответствии с календарным планом физкультурных и спортивных мероприятий»</w:t>
            </w:r>
          </w:p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5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ие работ по проведению физкультурных и спортивных мероприятий в соответствии с календарным планом физкультурных и спортивных мероприятий </w:t>
            </w:r>
          </w:p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01 7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01 7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еализация муниципальной политики в Асекеевском районе Оренбургской области   на 2019-202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существление финансово - хозяйственного, организационно - технического, правового, документационного, аналитического и информационного обеспечения исполнения полномочий главы муниципального образования и администр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 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выполнения передаваемых полномочий по централизованной бухгалтер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2 10200000 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централизованной бухгалте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2 102701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</w:tr>
      <w:tr>
        <w:trPr>
          <w:trHeight w:val="18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2 102 7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5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lang w:val="en-US"/>
        </w:rPr>
      </w:pPr>
      <w:r>
        <w:rPr>
          <w:rFonts w:cs="Times New Roman" w:ascii="Times New Roman" w:hAnsi="Times New Roman"/>
          <w:bCs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25.03.2021г    №34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от 30.12.2020г    №27</w:t>
      </w:r>
      <w:r>
        <w:rPr>
          <w:rFonts w:cs="Times New Roman" w:ascii="Times New Roman" w:hAnsi="Times New Roman"/>
          <w:b/>
          <w:bCs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х ассигнований по разделам, подразделам, целевым статьям и видам расходов классификации расходов бюдже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руб.</w:t>
      </w:r>
    </w:p>
    <w:tbl>
      <w:tblPr>
        <w:tblW w:w="9640" w:type="dxa"/>
        <w:jc w:val="left"/>
        <w:tblInd w:w="-1139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828"/>
        <w:gridCol w:w="567"/>
        <w:gridCol w:w="709"/>
        <w:gridCol w:w="1559"/>
        <w:gridCol w:w="709"/>
        <w:gridCol w:w="850"/>
        <w:gridCol w:w="709"/>
        <w:gridCol w:w="709"/>
      </w:tblGrid>
      <w:tr>
        <w:trPr>
          <w:trHeight w:val="80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9" w:right="1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рас-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1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дминистрация Новосултангулов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2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48,5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124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75,3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29" w:right="5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еализация муниципальной политики в муниципальном образовании Новосултангуловский  сельсовет»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Осуществление финансово - хозяйственного, организационно - технического, правового, документационного, аналитического и информационного обеспечения исполнения полномочий главы муниципального образования и администрации»</w:t>
            </w:r>
          </w:p>
          <w:p>
            <w:pPr>
              <w:pStyle w:val="Normal"/>
              <w:spacing w:lineRule="auto" w:line="240" w:before="0" w:after="0"/>
              <w:ind w:left="129" w:right="5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100000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Обеспечение деятельности аппарата управления администрац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2101000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1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3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еализация муниципальной политики в муниципальном образовании Новосултангуловский  сельсовет»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3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лавы муниципального образования и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3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деятельности аппарата управления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3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3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5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использование средств резервного фонда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5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500 0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,5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го образования Новосултангуловский  сельсовет»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существление первичного воинского учета на территориях, где отсутствуют военные комиссариаты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1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азвитие муниципального образования Новосултангуловский  сельсовет»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программа «Защита населения и территории поселений от чрезвычайных ситуаций, обеспечение пожарной безопасности муниципального образования Новосултангуловский  сельсовет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Защита населения и территории поселений от чрезвычайных ситуаций, обеспечение пожарной безопас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лужб защиты населения и территорий от чрезвычайных ситуаций межмуниципального и регионального характера и служб гражданской обор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1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за исключением фонда оплаты тру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17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1,8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8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го образования «Новосултангуловский  сельсовет»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8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программа «Развитие жилищно –коммунального и дорожного хозяйства, благоустройства муниципального образования Новосултангуловский сельсовет на 2016-2020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8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сети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8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, капитальный ремонт автомобильных дорог общего пользования и искусственных сооружений на 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01 9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8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01 9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,8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дорож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1S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1S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ранспортной системы МО«Новосултангуловский  сельсовет» на 2019-2023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программа «Развитие дорожного хозяйства муниципальных образова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00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сети автомобильных дорог общего пользования местного знач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01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на капитальный ремонт и ремонт автомобильных дорог общего пользованияч населенных пун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го образования Новосултангуловский сельсовет»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Улучшение внешнего благоустройства, озеленения и санитарного состояния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очие мероприятия по благоустройств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302 908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302 908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омплексное развитие сельских территор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 3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развития сельских территорий в рамках подпрограммы «Создание и развитие инфраструктуры на сельских территориях» государственной программы «Комплексное развитие сельских территор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роект Оренбургской области "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П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3П5S14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3П</w:t>
            </w:r>
            <w:r>
              <w:rPr>
                <w:rFonts w:cs="Times New Roman" w:ascii="Times New Roman" w:hAnsi="Times New Roman"/>
                <w:lang w:val="en-US"/>
              </w:rPr>
              <w:t>5S</w:t>
            </w: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ов развития общественной инфраструктуры основанных на местных инициатив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7,2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2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го образования Новосултангуловский  сельсовет»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2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программа "Развитие культуры  муниципального образования Новосултангуловский  сельсовет на 2019-2023 годы""</w:t>
            </w:r>
          </w:p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2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культурно – досугового обслуживания населения»</w:t>
            </w:r>
          </w:p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2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 – досугового обслуживания населения</w:t>
            </w:r>
          </w:p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01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01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01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4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01 71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6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библиотечного дела»</w:t>
            </w:r>
          </w:p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справочно – информационное обслужива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02 7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02 7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02 7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2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муниципального образования Новосултангуловский  сельсовет»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программа «Развитие физической культуры и спорта и туризма муниципального образования Новосултангуловский  сельсовет на 2019-2023 годы"»</w:t>
            </w:r>
          </w:p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олнение работ по проведению в соответствии с календарным планом физкультурных и спортивных мероприятий»</w:t>
            </w:r>
          </w:p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проведению физкультурных и спортивных мероприятий в соответствии с календарным планом физкультурных и спортивных мероприятий </w:t>
            </w:r>
          </w:p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01 7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01 71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7,5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Реализация муниципальной политики в Асекеевском районе Оренбургской области   на 2019-2023 год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0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«Осуществление финансово - хозяйственного, организационно - технического, правового, документационного, аналитического и информационного обеспечения исполнения полномочий главы муниципального образования и администраци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"Обеспечение выполнения передаваемых полномочий по централизованной бухгалтер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централизованной бухгалте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2 102701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</w:tr>
      <w:tr>
        <w:trPr>
          <w:trHeight w:val="1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2 102 7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25.03.2021г    №34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 Совета депутато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30.12.2020г    №27</w:t>
      </w: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СПРЕДЕЛЕНИЕ БЮДЖЕТНЫХ АССИГНОВАНИЙ БЮДЖЕТА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ГО ОБРАЗОВАНИЯ НОВОСУЛТАНГУЛОВ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 РАЗДЕЛАМ, ПОДРАЗДЕЛАМ, ЦЕЛЕВЫМ СТАТЬЯМ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МУНИЦИПАЛЬНЫМ ПРОГРАММАМ И НЕПРОГРАММНЫМ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АПРАВЛЕНИЯМ ДЕЯТЕЛЬНОСТИ) ГРУППАМ И ПОДГРУППАМ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ИДОВ РАСХОДОВ КЛАССИФИКАЦИИ РАСХОДОВ НА 2021 ГОД И НА ПЛАНОВЫЙ ПЕРИОД 2022-2023 ГОДЫ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10490" w:type="dxa"/>
        <w:jc w:val="right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4173"/>
        <w:gridCol w:w="1559"/>
        <w:gridCol w:w="835"/>
        <w:gridCol w:w="835"/>
        <w:gridCol w:w="835"/>
        <w:gridCol w:w="835"/>
        <w:gridCol w:w="709"/>
        <w:gridCol w:w="709"/>
      </w:tblGrid>
      <w:tr>
        <w:trPr>
          <w:trHeight w:val="801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9" w:right="12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разде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муниципального образования Новосултангуловский  сельсовет» на 2019-202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0 00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5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35,7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программа «Осуществление первичного воинского учета на территориях где отсутствуют военные комиссариа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7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1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7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151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7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151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7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программа «Защита населения и территории поселений от чрезвычайных ситуаций, обеспечение пожарной безопасности муниципального образования Новосултангуловский  сельсовет на 2019-202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Защита населения и территории поселений от чрезвычайных ситуаций, обеспечение пожарной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1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лужб защиты населения и территорий от чрезвычайных ситуаций межмуниципального и регионального характера и служб гражданской обор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170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за исключением фонда оплат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170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программа «Развитие жилищно -коммунального и дорожного хозяйства, благоустройства муниципального образования Новосултангуловский  сельсовет на 2019-202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 00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сети автомобильных дорог общего пользования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 01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8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емонт, капитальный ремонт автомобильных дорог общего пользования и искусственных сооружений на 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 01 907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8</w:t>
            </w:r>
          </w:p>
        </w:tc>
      </w:tr>
      <w:tr>
        <w:trPr>
          <w:trHeight w:val="157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 01 907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,8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орожной деятель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01 S1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01 S13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"Улучшение внешнего благоустройства, озеленения и санитарного состояния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 02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 02 908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 02 908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ный проект Оренбургской области "Вовлечение жителей муниципальных образований Оренбургской области в процесс выбора и реализации проектов развития общественной инфраструктуры, основанных на местных инициативах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3 П5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S1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29" w:right="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ая закупка товаров, работ и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омплексное развитие сельских террито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 306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мплексного развития сельских территорий в рамках подпрограммы «Создание и развитие инфраструктуры на сельских территориях» государственной программы «Комплексное развитие сельских территор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57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программа "Развитие культуры  муниципального образования Новосултангуловский  сельсовет на 2019-2023 годы""</w:t>
            </w:r>
          </w:p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2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рганизация культурно – досугового обслуживания населения»</w:t>
            </w:r>
          </w:p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01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2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 – досугового обслуживания населения</w:t>
            </w:r>
          </w:p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0171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2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 01 71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7,2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0171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2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01712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6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библиотечного дела»</w:t>
            </w:r>
          </w:p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02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справочно – информационное обслужива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02 712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,2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402 712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402 712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2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программа «Развитие физической культуры и спорта и туризма муниципального образования Новосултангуловский  сельсовет на 2019-2023 годы"»</w:t>
            </w:r>
          </w:p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00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Выполнение работ по проведению в соответствии с календарным планом физкультурных и спортивных мероприятий»</w:t>
            </w:r>
          </w:p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501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проведению физкультурных и спортивных мероприятий в соответствии с календарным планом физкультурных и спортивных мероприятий </w:t>
            </w:r>
          </w:p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01 716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01 716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еализация муниципальной политики в муниципальном образовании Новосултангуловский  сельсовет» на 2019-202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 0 00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1,8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существление финансово-хозяйственного, организационно-технического, правового, документационного, аналитического и информационного обеспечения исполнения полномочий главы муниципального образования и админист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 00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3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Обеспечение деятельности аппарата управления администр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 01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3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 01 10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3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 00 10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 00 10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 00 100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 01 10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 01 10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"Обеспечение выполнения передаваемых полномочий по централизованной бухгалтери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 02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й бухгал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 02 70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1 02 70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5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ранспортной системы МО«Новосултангуловский  сельсовет» на 2019-2023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одпрограмма «Развитие дорожного хозяйства муниципальных образова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0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Развитие сети автомобильных дорог общего пользования местного зна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010 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на капитальный ремонт и ремонт автомобильных дорог общего пользованияч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 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29" w:right="5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 04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 0 00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проргамм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5 00 0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и использование средств резервного фонда местных администрац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5 00 00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>
          <w:trHeight w:val="146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5 00 000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  <w:lang w:val="en-US" w:eastAsia="en-US"/>
    </w:rPr>
  </w:style>
  <w:style w:type="character" w:styleId="11">
    <w:name w:val="ÐžÑÐ½Ð¾Ð²Ð½Ð¾Ð¹ Ñ‚ÐµÐºÑÑ‚ Ð—Ð½Ð°Ðº1"/>
    <w:qFormat/>
    <w:rPr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5">
    <w:name w:val="ÐžÑÐ½Ð¾Ð²Ð½Ð¾Ð¹ Ñ‚ÐµÐºÑÑ‚ (5)"/>
    <w:basedOn w:val="Normal"/>
    <w:qFormat/>
    <w:pPr>
      <w:autoSpaceDE w:val="false"/>
      <w:spacing w:lineRule="atLeast" w:line="240" w:before="420" w:after="0"/>
    </w:pPr>
    <w:rPr>
      <w:sz w:val="1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02:00Z</dcterms:created>
  <dc:creator>ПК</dc:creator>
  <dc:description/>
  <cp:keywords/>
  <dc:language>en-US</dc:language>
  <cp:lastModifiedBy>-</cp:lastModifiedBy>
  <cp:lastPrinted>2021-04-20T15:03:00Z</cp:lastPrinted>
  <dcterms:modified xsi:type="dcterms:W3CDTF">2021-04-20T09:04:00Z</dcterms:modified>
  <cp:revision>4</cp:revision>
  <dc:subject/>
  <dc:title/>
</cp:coreProperties>
</file>